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9.wmf" ContentType="image/x-wmf"/>
  <Override PartName="/word/media/image1.png" ContentType="image/png"/>
  <Override PartName="/word/media/image3.jpeg" ContentType="image/jpeg"/>
  <Override PartName="/word/media/image5.jpeg" ContentType="image/jpeg"/>
  <Override PartName="/word/media/image18.wmf" ContentType="image/x-wmf"/>
  <Override PartName="/word/media/image6.jpeg" ContentType="image/jpeg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2025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9 кл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1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633"/>
        <w:gridCol w:w="450"/>
        <w:gridCol w:w="12"/>
        <w:gridCol w:w="18"/>
        <w:gridCol w:w="31"/>
        <w:gridCol w:w="123"/>
        <w:gridCol w:w="4133"/>
        <w:gridCol w:w="72"/>
      </w:tblGrid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905000" cy="15621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фотографії зображений представник родини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стров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льонов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ов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ян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с, при якому рослина поглинає кисень і виділяє вуглекислий газ, – це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с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ноженн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5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синт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ажіть хворобу органів дихання</w:t>
            </w:r>
            <w:r>
              <w:rPr/>
              <w:t>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невмоні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ит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офілі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изентері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зковий череп складається із багатьох кісток, а не суцільного окостеніння тому що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зменшує масу черепа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 збільшує стійкість черепа до механічних пошкоджен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цільний кістковий череп не може рос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елетні м'язи голови при скорочені збільшують навантаження не на весь череп, а лише на його окремі фрагмент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тєвий цикл людської аскариди відбувається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 зміною господаря, без міграції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зміни господаря, без міграції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 зміною господаря, яким обов’язково є молюск, та міграцією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5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без зміни господаря, з міграцією в тілі люди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ільша частина кисню переноситься кров'ю людини у такій формі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ий у плазмі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аний з білками плазм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аний з білками еритроцит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'язаний з білками лейкоцитів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ла комах – це …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ирости покривів тіла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идозмінений ротовий апарат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змінені кінців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змінені статеві орган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7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 верхньої порожнистої вени кров надходить: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головного мозку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легень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авого передсердя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8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до лівого передсерд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йменш розвинені органи чуття у …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овика вели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мара гігантськ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мака виноградного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зубки звичайної.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3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 називається процес утворення зиготи?</w:t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рмат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теногенез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17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ліднення 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1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50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29"/>
        <w:gridCol w:w="423"/>
        <w:gridCol w:w="38"/>
        <w:gridCol w:w="63"/>
        <w:gridCol w:w="23"/>
        <w:gridCol w:w="449"/>
        <w:gridCol w:w="14"/>
        <w:gridCol w:w="6"/>
        <w:gridCol w:w="6"/>
        <w:gridCol w:w="78"/>
        <w:gridCol w:w="100"/>
        <w:gridCol w:w="4202"/>
      </w:tblGrid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би формують мікоризу з …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еленими водоростями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оха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насінни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днодольними покритонасінними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1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дольними покритонасінним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яких представників базидіомікотових грибів характерним є трубчастий гіменофор?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еселка смердюч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аслюк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іда поганк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Трутовик звичайний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Білий гриб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ими ознаками дводольних рослин є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чкувата коренева систем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одок з двома сім’ядолям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тчасте жилкування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тебло з провідними пучками без камбію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бло з провідними пучками із камбієм 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>До функцій продихів рослинного листка відносять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цію випаровування вод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яцію газообміну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вання статевих клітин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смоктування мінеральних речовин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смоктування води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ливостями покритонасінних рослин є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обмежений ріст 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датність до фотосинтезу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требують кисню для дихання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ипаровують листками води більше, ніж її надходить з кореневої систем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листки мають виключно зелений колір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кі ознаки, що властиві хордовим, трапляються у представників деяких інших типів тварин?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атеральна симетрія тіл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тка у всіх ембріонів пронизана зябровими щілинам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центральна нервова система представлена тяжами і нервовими вузлам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а вторинна порожнина тіл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явний вторинний рот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79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ажіть всі можливі функції, які може виконувати оцвітина: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ь у фотосинтезі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блювання комах-запилювачів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акопичення поживних речовин та метаболітів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хист генеративних структур квітки </w:t>
            </w:r>
          </w:p>
        </w:tc>
      </w:tr>
      <w:tr>
        <w:trPr/>
        <w:tc>
          <w:tcPr>
            <w:tcW w:w="522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gridSpan w:val="6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 мікроелементів</w:t>
            </w:r>
          </w:p>
        </w:tc>
      </w:tr>
      <w:tr>
        <w:trPr>
          <w:cantSplit w:val="true"/>
        </w:trPr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 допомогою одного джгутика пересуваються у просторі …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лена зелен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паносом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узорія туфелька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хламідомонада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ійний плазмодій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винута дихальна система є притаманною представникам типів: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Губки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ишковопорожнинні 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юск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і черви</w:t>
            </w:r>
          </w:p>
        </w:tc>
      </w:tr>
      <w:tr>
        <w:trPr/>
        <w:tc>
          <w:tcPr>
            <w:tcW w:w="560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gridSpan w:val="8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20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истоногі</w:t>
            </w:r>
          </w:p>
        </w:tc>
      </w:tr>
      <w:tr>
        <w:trPr>
          <w:cantSplit w:val="true"/>
        </w:trPr>
        <w:tc>
          <w:tcPr>
            <w:tcW w:w="623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іх членистоногих об’єднують: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членистих кінцівок 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 виділення - нефридії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кінцівок на черевці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зовнішнього скелета </w:t>
            </w:r>
          </w:p>
        </w:tc>
      </w:tr>
      <w:tr>
        <w:trPr/>
        <w:tc>
          <w:tcPr>
            <w:tcW w:w="62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замкнена кровоносна система </w:t>
            </w:r>
          </w:p>
        </w:tc>
      </w:tr>
      <w:tr>
        <w:trPr>
          <w:cantSplit w:val="true"/>
        </w:trPr>
        <w:tc>
          <w:tcPr>
            <w:tcW w:w="646" w:type="dxa"/>
            <w:gridSpan w:val="6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іть ознаки, які дозволяють віднести каракатицю саме до головоногих молюсків: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ирок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додаткових сердець 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тність до реактивного руху 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ідсутність зовнішньої черепашки</w:t>
            </w:r>
          </w:p>
        </w:tc>
      </w:tr>
      <w:tr>
        <w:trPr/>
        <w:tc>
          <w:tcPr>
            <w:tcW w:w="64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утність мантії</w:t>
            </w:r>
          </w:p>
        </w:tc>
      </w:tr>
      <w:tr>
        <w:trPr>
          <w:cantSplit w:val="true"/>
        </w:trPr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>Укажіть види, які мають колючо-сисний ротовий апарат.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ксодовий кліщ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овий скорпіон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 звичайна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'ясна муха </w:t>
            </w:r>
          </w:p>
        </w:tc>
      </w:tr>
      <w:tr>
        <w:trPr/>
        <w:tc>
          <w:tcPr>
            <w:tcW w:w="6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ярійний комар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аж</w:t>
            </w:r>
            <w:r>
              <w:rPr>
                <w:b/>
                <w:bCs/>
                <w:sz w:val="24"/>
                <w:szCs w:val="24"/>
              </w:rPr>
              <w:t>іть які із зазначених ознак властиві Губкам.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ий ротовий отвір;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ий анальний отвір;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 скелетні утвори;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 амебоїдні клітини;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є фільтраторами. 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78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</w:rPr>
              <w:t>Укажіть, які з перелічених ознак є спільними для рептилій і амфібій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середнього вух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роговілі покрив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йний відділ хребта складається з двох хребців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 передніх кінцівок представлений лопаткою, ключицею та коракоїдом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бічної лінії 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ракоподібних належать: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яний скорпіон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ий тарган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яна блох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орська оса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пова воша</w:t>
            </w:r>
          </w:p>
        </w:tc>
      </w:tr>
      <w:tr>
        <w:trPr>
          <w:cantSplit w:val="true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ред перелічених представників фільтраторами  є …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дра прісноводна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релія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зубка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нцетник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0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нога європейськ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4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авлення білків у людини здійснюється завдяки ферментам, які виділяються: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шлунковою залозою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залозами тонкої кишк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шлунковими залозами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озами товстої кишки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" w:type="dxa"/>
            <w:gridSpan w:val="5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86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нними залозами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кі чинники призводять до зростання інтенсивності вентиляції легень у людини?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більшення концентрації вуглекислого газу у крові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онцентрації кисню у крові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більшення концентрації глюкози у крові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остання активності скелетних м'язів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" w:type="dxa"/>
            <w:gridSpan w:val="5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дихання їдких речовин</w:t>
            </w:r>
          </w:p>
        </w:tc>
      </w:tr>
      <w:tr>
        <w:trPr>
          <w:cantSplit w:val="true"/>
        </w:trPr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ова тіла людини має низку ознак сегментарного принципу організації. Укажіть із запропонованих варіантів органи, які мають сегментарну будову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бур головного мозку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нний мозок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серце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унок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0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овий міхур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5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Укажіть кістки мозкового відділу черепа людини.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отилич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лобов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ім'яна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shd w:fill="FFFFFF" w:val="clear"/>
              </w:rPr>
              <w:t>скронев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392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илична 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567" w:right="567" w:gutter="0" w:header="0" w:top="1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before="0" w:after="0"/>
        <w:jc w:val="center"/>
        <w:rPr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 w:before="0" w:after="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1"/>
        <w:gridCol w:w="567"/>
      </w:tblGrid>
      <w:tr>
        <w:trPr>
          <w:cantSplit w:val="true"/>
        </w:trPr>
        <w:tc>
          <w:tcPr>
            <w:tcW w:w="98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1. На малюнку наведено типи кореневої системи росли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448050" cy="20478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Стрижнева коренева система зображена на рисунках:</w:t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значених літерами А і В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значених літерами Б і В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означених літерами А і Г;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26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значених літерами В і Г.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1.2. </w:t>
      </w:r>
      <w:r>
        <w:rPr>
          <w:b/>
          <w:sz w:val="24"/>
          <w:szCs w:val="24"/>
        </w:rPr>
        <w:t>Ознайомтеся з наведеними нижче зображеннями рослин. Визначте видозміни коренів, які представлені на рисунку.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lang w:val="ru-RU" w:eastAsia="en-US"/>
        </w:rPr>
        <w:drawing>
          <wp:inline distT="0" distB="0" distL="0" distR="0">
            <wp:extent cx="5913755" cy="277622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>А – корені-присоски:</w:t>
      </w:r>
    </w:p>
    <w:p>
      <w:pPr>
        <w:pStyle w:val="Normal"/>
        <w:spacing w:lineRule="auto" w:line="276" w:before="0" w:after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>Б – опорні корені;</w:t>
      </w:r>
    </w:p>
    <w:p>
      <w:pPr>
        <w:pStyle w:val="Normal"/>
        <w:spacing w:lineRule="auto" w:line="276" w:before="0" w:after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>В – корені-причіпки;</w:t>
      </w:r>
    </w:p>
    <w:p>
      <w:pPr>
        <w:pStyle w:val="Normal"/>
        <w:spacing w:lineRule="auto" w:line="276" w:before="0" w:after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>Г – коренеплід;</w:t>
      </w:r>
    </w:p>
    <w:p>
      <w:pPr>
        <w:pStyle w:val="Normal"/>
        <w:spacing w:lineRule="auto" w:line="276" w:before="0" w:after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 xml:space="preserve">Д – повітряні корені; </w:t>
      </w:r>
    </w:p>
    <w:p>
      <w:pPr>
        <w:pStyle w:val="Normal"/>
        <w:spacing w:lineRule="auto" w:line="276" w:before="0" w:after="0"/>
        <w:rPr>
          <w:b/>
          <w:b/>
          <w:color w:val="333333"/>
          <w:sz w:val="24"/>
          <w:szCs w:val="24"/>
          <w:shd w:fill="FFFFFF" w:val="clear"/>
        </w:rPr>
      </w:pPr>
      <w:r>
        <w:rPr>
          <w:b/>
          <w:color w:val="333333"/>
          <w:sz w:val="24"/>
          <w:szCs w:val="24"/>
          <w:shd w:fill="FFFFFF" w:val="clear"/>
        </w:rPr>
        <w:t>Е – кореневі бульби;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color w:val="333333"/>
          <w:sz w:val="24"/>
          <w:szCs w:val="24"/>
          <w:shd w:fill="FFFFFF" w:val="clear"/>
        </w:rPr>
        <w:t>Ж –симбіотичні бульбочки коренів бобових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2. Ознайомтесь із зображеннями личинок і лялечок кома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lang w:val="ru-RU" w:eastAsia="en-US"/>
        </w:rPr>
        <w:drawing>
          <wp:inline distT="0" distB="0" distL="0" distR="0">
            <wp:extent cx="4838700" cy="275272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кожної з наведених комах визначте відповідну личинку і лялечку з зображених на рисунку.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– хрущ; 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– муха; 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 – білан капустяний; 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– комар звичайний;</w:t>
      </w:r>
    </w:p>
    <w:p>
      <w:pPr>
        <w:pStyle w:val="Normal"/>
        <w:spacing w:lineRule="auto" w:line="240" w:before="0" w:after="0"/>
        <w:rPr/>
      </w:pPr>
      <w:r>
        <w:rPr>
          <w:i/>
          <w:sz w:val="24"/>
          <w:szCs w:val="24"/>
        </w:rPr>
        <w:t xml:space="preserve">Примітка: У бланку для відповідей перша цифра (2) відповідає номеру завдання; 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руга цифра (від 1 до 4) відповідає номеру комахи; третя цифра позначає  личинку(1)або лялечку (2)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клад: запис 2.1.1.- позначає  личинку хруща, запис 2.1.2.-  лялечку хруща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3. На малюнку зображені деякі частини травної системи людини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389380" cy="915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drawing>
          <wp:inline distT="0" distB="0" distL="0" distR="0">
            <wp:extent cx="991235" cy="14204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drawing>
          <wp:inline distT="0" distB="0" distL="0" distR="0">
            <wp:extent cx="1370965" cy="952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790575" cy="1562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1276350" cy="742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drawing>
          <wp:inline distT="0" distB="0" distL="0" distR="0">
            <wp:extent cx="1386205" cy="8858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. У яких відділах травного тракту зустрічаються посмуговані м’язи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У якому відділі травного тракту відбувається всмоктування більшої частини вуглеводів  їжі?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.3.  У якому відділі травного тракту відбувається виділення жовчі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 У якому відділі травного тракту відбувається виділення хлоридної (соляної) кислоти?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3.5. Розташуйте органи, зображені на малюнку, у порядку, який відповідає порядку проходження по ним хімуса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      Куріння тютюну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ютюн палять у вигляді сигарет, сигар і курильних трубок.</w:t>
      </w:r>
      <w:r>
        <w:rPr/>
        <w:t xml:space="preserve"> </w:t>
      </w:r>
      <w:r>
        <w:rPr>
          <w:sz w:val="24"/>
          <w:szCs w:val="24"/>
        </w:rPr>
        <w:t xml:space="preserve">Куріння часто є прихованою причиною захворювання, яке реєструється як причина настання смерті.  По прогнозах, до 2020 року захворювання, пов'язані з курінням тютюну, будуть причиною 12% всіх смертей в світі. 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Тютюновий дим містить багато шкідливих речовин. Найбільш руйнівні речовини – смола, нікотин і чадний газ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ютюновий дим вдихають в легені. Смола від диму осідає в легенях, і це порушує їх нормальну діяльність. Що з перерахованого є функцією легенів?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а)    Доставляти насичену киснем кров до всіх частин вашого тіла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б)    Насичувати вашу кров киснем, яким ви дихаєт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 xml:space="preserve">в)    Очищати вашу кров, зменшуючи до нуля кількість вуглекислого газу.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г)    Перетворювати молекули вуглекислого газу на молекули кисню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уріння тютюну збільшує ризик захворювання раком легенів і деякими іншими хворобами. 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Чи збільшується ризик захворювання наступними хворобами при курінні тютюну?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.2.1     Бронхіт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sz w:val="24"/>
          <w:szCs w:val="24"/>
        </w:rPr>
        <w:t>1.2.2.    ВІЛ-інфекція або СНІД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.2.3.    Вітряна віспа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які люди використовують нікотиновий пластир, щоб допомогти собі кинути палити. Пластир прикріпляється на шкіру і виділяє нікотин в кров. Це допомагає ослабити бажання палити і позбавляє від симптомів, пов'язаних з припиненням куріння. </w:t>
      </w:r>
    </w:p>
    <w:p>
      <w:pPr>
        <w:pStyle w:val="Normal"/>
        <w:spacing w:lineRule="auto" w:line="240" w:before="0" w:after="120"/>
        <w:ind w:left="3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Щоб досліджувати ефективність нікотинового пластиру, була випадковим чином сформована група з 100 курців, які хочуть кинути палити. Ця група досліджувалася протягом шести місяців.</w:t>
      </w:r>
      <w:r>
        <w:rPr/>
        <w:t xml:space="preserve"> </w:t>
      </w:r>
      <w:r>
        <w:rPr>
          <w:b/>
          <w:sz w:val="24"/>
          <w:szCs w:val="24"/>
        </w:rPr>
        <w:t xml:space="preserve">Ефективність нікотинового пластиру визначалася числом людей з групи, які в кінці дослідження не почали знову палити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Який з наступних планів експерименту є найкращим?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а)      Всі люди в групі носять пластири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Всі носять пластири, окрім однієї людини, яка намагається кинути палити, </w:t>
        <w:br/>
        <w:t xml:space="preserve">               не використовуючи пластир.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в)     Люди самі вибирають, чи будуть вони користуватися пластиром, щоб кинути палити. 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г) Випадково вибрана половина людей використовує пластири, а інша половина</w:t>
        <w:br/>
        <w:t xml:space="preserve">        не використовує їх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В.5.   Карієс зубів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Бактерії, що живуть у нас в роті, є причиною карієсу зубів. Карієс став проблемою з початку </w:t>
        <w:br/>
        <w:t xml:space="preserve">18 століття, коли цукор став доступним завдяки збільшенню його виробництва. 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На цей час ми багато що знаємо про карієс. Наприклад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</w:rPr>
        <w:t xml:space="preserve">• </w:t>
      </w:r>
      <w:r>
        <w:rPr>
          <w:sz w:val="24"/>
          <w:szCs w:val="24"/>
        </w:rPr>
        <w:t xml:space="preserve">Бактерії, які є причиною карієсу, харчуються цукром. 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Цукор перетворюється на кислоту. 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Кислота ушкоджує поверхню зубів. 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щення зубів допомагає запобігти карієсу.</w:t>
      </w:r>
    </w:p>
    <w:p>
      <w:pPr>
        <w:pStyle w:val="Normal"/>
        <w:spacing w:lineRule="auto" w:line="276" w:before="0" w:after="0"/>
        <w:rPr/>
      </w:pPr>
      <w:r>
        <w:rPr>
          <w:b/>
          <w:sz w:val="24"/>
          <w:szCs w:val="24"/>
        </w:rPr>
        <w:t xml:space="preserve">5.1.     Яка роль бактерій при карієсі зубів? 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а)    Бактерії виробляють емаль. 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   Бактерії виробляють цукор. 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в)    Бактерії виробляють мінерали. 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>г)    Бактерії виробляють кислоту.</w: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На графіку показано споживання цукру і число випадків карієсу в різних країнах.</w:t>
      </w:r>
    </w:p>
    <w:p>
      <w:pPr>
        <w:pStyle w:val="Normal"/>
        <w:spacing w:lineRule="auto" w:line="276"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1700</wp:posOffset>
            </wp:positionH>
            <wp:positionV relativeFrom="paragraph">
              <wp:posOffset>107315</wp:posOffset>
            </wp:positionV>
            <wp:extent cx="2943225" cy="215265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0"/>
        <w:ind w:left="2410" w:hanging="241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10</w:t>
      </w:r>
    </w:p>
    <w:p>
      <w:pPr>
        <w:pStyle w:val="Normal"/>
        <w:spacing w:lineRule="auto" w:line="276" w:before="0" w:after="0"/>
        <w:ind w:left="2410" w:hanging="241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ереднє число зубів, </w:t>
      </w:r>
    </w:p>
    <w:p>
      <w:pPr>
        <w:pStyle w:val="Normal"/>
        <w:spacing w:lineRule="auto" w:line="276" w:before="0" w:after="0"/>
        <w:ind w:left="2410" w:hanging="241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ошкоджених карієсом, </w:t>
      </w:r>
    </w:p>
    <w:p>
      <w:pPr>
        <w:pStyle w:val="Normal"/>
        <w:spacing w:lineRule="auto" w:line="276" w:before="0" w:after="0"/>
        <w:ind w:left="2410" w:hanging="241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людину в різних країнах</w:t>
      </w:r>
    </w:p>
    <w:p>
      <w:pPr>
        <w:pStyle w:val="Normal"/>
        <w:spacing w:lineRule="auto" w:line="276" w:before="0" w:after="0"/>
        <w:ind w:left="2410" w:hanging="241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6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3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20                60               100             140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 xml:space="preserve">Середнє значення споживання цукру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у грамах на людину в день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Окрема країна на графіку представлена крапкою.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Яке з наступних висловлювань підтверджується даними, приведеними на графіку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а)      В деяких країнах люди чистять зуби частіше, ніж в інших країнах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б)     Чим більше люди їдять цукру, тим більше ймовірно, що у них буде карієс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в)     Останніми роками в багатьох країнах збільшилася частота захворювань карієсом.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)      Останніми роками в багатьох країнах споживання цукру збільшилос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 </w:t>
      </w:r>
      <w:r>
        <w:rPr>
          <w:sz w:val="24"/>
          <w:szCs w:val="24"/>
        </w:rPr>
        <w:t>У деякій країні середнє число пошкоджених карієсом, зубів, що доводяться на одну людину, досить висок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Чи можна отримати відповіді на наступні питання, що стосуються проблеми карієсу зубів в цій країні, шляхом проведення наукових експериментів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5.3.1.    Який вплив на проблему карієсу зубів надасть додавання з'єднань фтору у водопровідну воду?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5.3.2.</w:t>
      </w:r>
      <w:r>
        <w:rPr/>
        <w:t xml:space="preserve">   </w:t>
      </w:r>
      <w:r>
        <w:rPr>
          <w:sz w:val="24"/>
          <w:szCs w:val="24"/>
        </w:rPr>
        <w:t>Скільки має коштувати відвідування зубного лікаря (лікарки)?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В.6.</w:t>
      </w:r>
      <w:r>
        <w:rPr/>
        <w:t xml:space="preserve">     </w:t>
      </w:r>
      <w:r>
        <w:rPr>
          <w:b/>
          <w:sz w:val="24"/>
          <w:szCs w:val="24"/>
        </w:rPr>
        <w:t xml:space="preserve">ЗАСОБИ ЗАХИСТУ ВІД СОНЦЯ 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арійка і Дмитро цікавляться, який засіб захисту від сонця краще всього захистить їх шкіру. Засоби захисту від сонця характеризуються показником spf-фактора – чинника захисту від сонця, який показує, наскільки добре той або інший засіб поглинає ультрафіолетове випромінювання, що є складником сонячного світла. Засіб захисту від сонця з високим показником SPF захищає шкіру довше, ніж засоби з низьким показником SPF.</w:t>
      </w:r>
    </w:p>
    <w:p>
      <w:pPr>
        <w:pStyle w:val="Normal"/>
        <w:spacing w:lineRule="auto" w:line="240"/>
        <w:ind w:firstLine="709"/>
        <w:rPr>
          <w:bCs/>
          <w:sz w:val="24"/>
        </w:rPr>
      </w:pPr>
      <w:r>
        <w:rPr>
          <w:sz w:val="24"/>
          <w:szCs w:val="24"/>
        </w:rPr>
        <w:t>Марійка</w:t>
      </w:r>
      <w:r>
        <w:rPr>
          <w:bCs/>
          <w:sz w:val="24"/>
        </w:rPr>
        <w:t xml:space="preserve"> почала шукати спосіб, як порівняти різні засоби захисту від сонця. Вони з Дмитром вирішили використати для цього: </w:t>
      </w:r>
    </w:p>
    <w:p>
      <w:pPr>
        <w:pStyle w:val="Normal"/>
        <w:spacing w:lineRule="auto" w:line="240"/>
        <w:ind w:firstLine="567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 xml:space="preserve">дві пластини прозорого пластика, який не поглинає сонячне світло; </w:t>
      </w:r>
    </w:p>
    <w:p>
      <w:pPr>
        <w:pStyle w:val="Normal"/>
        <w:spacing w:lineRule="auto" w:line="240"/>
        <w:ind w:firstLine="567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 xml:space="preserve">один аркуш світлочутливого паперу; </w:t>
      </w:r>
    </w:p>
    <w:p>
      <w:pPr>
        <w:pStyle w:val="Normal"/>
        <w:spacing w:lineRule="auto" w:line="240"/>
        <w:ind w:firstLine="567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 xml:space="preserve">мінеральне масло (M) і крем, що містить Цинк оксид  (ZNO); </w:t>
      </w:r>
    </w:p>
    <w:p>
      <w:pPr>
        <w:pStyle w:val="Normal"/>
        <w:spacing w:lineRule="auto" w:line="240" w:before="0" w:after="120"/>
        <w:ind w:firstLine="567"/>
        <w:rPr>
          <w:bCs/>
          <w:sz w:val="24"/>
        </w:rPr>
      </w:pPr>
      <w:r>
        <w:rPr>
          <w:bCs/>
          <w:sz w:val="24"/>
        </w:rPr>
        <w:t xml:space="preserve">• </w:t>
      </w:r>
      <w:r>
        <w:rPr>
          <w:bCs/>
          <w:sz w:val="24"/>
        </w:rPr>
        <w:t>чотири різні засоби захисту від сонця, які вони позначили як С1, С2, С3 і С4.</w:t>
      </w:r>
    </w:p>
    <w:p>
      <w:pPr>
        <w:pStyle w:val="Normal"/>
        <w:spacing w:lineRule="auto" w:line="240"/>
        <w:ind w:firstLine="567"/>
        <w:rPr>
          <w:bCs/>
          <w:sz w:val="24"/>
        </w:rPr>
      </w:pPr>
      <w:r>
        <w:rPr>
          <w:sz w:val="24"/>
          <w:szCs w:val="24"/>
        </w:rPr>
        <w:t xml:space="preserve">Марійка і Дмитро </w:t>
      </w:r>
      <w:r>
        <w:rPr>
          <w:bCs/>
          <w:sz w:val="24"/>
        </w:rPr>
        <w:t>узяли мінеральне масло, тому що через нього майже повністю проходить сонячне світло, і Цинк оксид, тому що він майже повністю перешкоджає проходженню сонячного світла. Дмитро крапнув всередину кружечків, позначених на одній пластині з пластика, по одній краплі кожної речовини. Потім він поклав другу пластину з пластика поверх першої і притиснув їх, помістивши зверху велику книгу.</w:t>
      </w:r>
    </w:p>
    <w:p>
      <w:pPr>
        <w:pStyle w:val="Normal"/>
        <w:spacing w:lineRule="auto" w:line="240" w:before="0" w:after="0"/>
        <w:ind w:left="630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inline distT="0" distB="0" distL="0" distR="0">
            <wp:extent cx="2907030" cy="864870"/>
            <wp:effectExtent l="0" t="0" r="0" b="0"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630" w:hanging="0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spacing w:lineRule="auto" w:line="240"/>
        <w:rPr/>
      </w:pPr>
      <w:r>
        <w:rPr>
          <w:bCs/>
          <w:i/>
          <w:sz w:val="24"/>
        </w:rPr>
        <w:t>Краплини речовин розташовані на пластині у такому порядку:</w:t>
      </w:r>
      <w:bookmarkStart w:id="0" w:name="_GoBack"/>
      <w:bookmarkEnd w:id="0"/>
    </w:p>
    <w:p>
      <w:pPr>
        <w:pStyle w:val="Normal"/>
        <w:spacing w:lineRule="auto" w:line="240"/>
        <w:ind w:firstLine="567"/>
        <w:rPr/>
      </w:pPr>
      <w:r>
        <w:rPr>
          <w:bCs/>
          <w:sz w:val="24"/>
        </w:rPr>
        <w:t>верхній ряд (зліва-направо)</w:t>
      </w:r>
      <w:r>
        <w:rPr>
          <w:bCs/>
          <w:i/>
          <w:sz w:val="24"/>
        </w:rPr>
        <w:t xml:space="preserve">  – </w:t>
      </w:r>
      <w:r>
        <w:rPr>
          <w:bCs/>
          <w:sz w:val="24"/>
        </w:rPr>
        <w:t>М;       С1;   С2;</w:t>
      </w:r>
    </w:p>
    <w:p>
      <w:pPr>
        <w:pStyle w:val="Normal"/>
        <w:spacing w:lineRule="auto" w:line="240" w:before="0" w:after="120"/>
        <w:ind w:firstLine="567"/>
        <w:rPr>
          <w:bCs/>
          <w:sz w:val="24"/>
        </w:rPr>
      </w:pPr>
      <w:r>
        <w:rPr>
          <w:bCs/>
          <w:sz w:val="24"/>
        </w:rPr>
        <w:t>нижній ряд   (зліва-направо)</w:t>
      </w:r>
      <w:r>
        <w:rPr>
          <w:bCs/>
          <w:i/>
          <w:sz w:val="24"/>
        </w:rPr>
        <w:t xml:space="preserve"> </w:t>
      </w:r>
      <w:r>
        <w:rPr>
          <w:bCs/>
          <w:sz w:val="24"/>
        </w:rPr>
        <w:t xml:space="preserve">- </w:t>
      </w:r>
      <w:r>
        <w:rPr>
          <w:bCs/>
          <w:sz w:val="24"/>
          <w:lang w:val="en-US"/>
        </w:rPr>
        <w:t>ZnO</w:t>
      </w:r>
      <w:r>
        <w:rPr>
          <w:bCs/>
          <w:sz w:val="24"/>
        </w:rPr>
        <w:t>;   С3;    С4;</w:t>
      </w:r>
    </w:p>
    <w:p>
      <w:pPr>
        <w:pStyle w:val="Normal"/>
        <w:spacing w:lineRule="auto" w:line="240"/>
        <w:rPr>
          <w:bCs/>
          <w:sz w:val="24"/>
        </w:rPr>
      </w:pPr>
      <w:r>
        <w:rPr>
          <w:bCs/>
          <w:sz w:val="24"/>
        </w:rPr>
        <w:t>Після цього Марійка поклала пластини з пластика на аркуш світлочутливого паперу. Залежно від того, як довго світлочутливий папір знаходиться на сонці, він міняє свій колір з темно-сірого на світло-сірий. Після всіх приготувань Дмитро виставив пластини на сонце.</w:t>
      </w:r>
    </w:p>
    <w:p>
      <w:pPr>
        <w:pStyle w:val="Normal"/>
        <w:spacing w:lineRule="auto" w:line="240" w:before="0" w:after="0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4680" w:hanging="90"/>
        <w:rPr>
          <w:bCs/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71550</wp:posOffset>
            </wp:positionH>
            <wp:positionV relativeFrom="page">
              <wp:posOffset>4703445</wp:posOffset>
            </wp:positionV>
            <wp:extent cx="1429385" cy="1152525"/>
            <wp:effectExtent l="0" t="0" r="0" b="0"/>
            <wp:wrapTight wrapText="right">
              <wp:wrapPolygon edited="0">
                <wp:start x="-97" y="0"/>
                <wp:lineTo x="-97" y="21473"/>
                <wp:lineTo x="21598" y="21473"/>
                <wp:lineTo x="21598" y="0"/>
                <wp:lineTo x="-97" y="0"/>
              </wp:wrapPolygon>
            </wp:wrapTight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4"/>
        </w:rPr>
        <w:t>пластикові пластини</w:t>
      </w:r>
    </w:p>
    <w:p>
      <w:pPr>
        <w:pStyle w:val="Normal"/>
        <w:tabs>
          <w:tab w:val="clear" w:pos="720"/>
          <w:tab w:val="left" w:pos="900" w:leader="none"/>
        </w:tabs>
        <w:spacing w:lineRule="auto" w:line="240"/>
        <w:ind w:left="4680" w:hanging="90"/>
        <w:rPr>
          <w:bCs/>
          <w:sz w:val="24"/>
        </w:rPr>
      </w:pPr>
      <w:r>
        <w:rPr>
          <w:bCs/>
          <w:sz w:val="24"/>
        </w:rPr>
        <w:tab/>
      </w:r>
    </w:p>
    <w:p>
      <w:pPr>
        <w:pStyle w:val="Normal"/>
        <w:spacing w:lineRule="auto" w:line="240"/>
        <w:rPr>
          <w:bCs/>
          <w:sz w:val="24"/>
        </w:rPr>
      </w:pPr>
      <w:r>
        <w:rPr>
          <w:bCs/>
          <w:sz w:val="24"/>
        </w:rPr>
        <w:t>світлочутливий папір</w:t>
      </w:r>
    </w:p>
    <w:p>
      <w:pPr>
        <w:pStyle w:val="Normal"/>
        <w:spacing w:lineRule="auto" w:line="240" w:before="0" w:after="120"/>
        <w:ind w:left="-9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 w:before="0" w:after="120"/>
        <w:ind w:left="-9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1. Яке з наступних тверджень є науковим описом ролі мінерального масла і </w:t>
        <w:br/>
        <w:t>Цинк оксид</w:t>
      </w:r>
      <w:r>
        <w:rPr>
          <w:bCs/>
          <w:sz w:val="24"/>
        </w:rPr>
        <w:t xml:space="preserve">у </w:t>
      </w:r>
      <w:r>
        <w:rPr>
          <w:b/>
          <w:bCs/>
          <w:sz w:val="24"/>
        </w:rPr>
        <w:t xml:space="preserve">в експерименті по порівнянню ефективності засобів захисту від сонця? </w:t>
      </w:r>
    </w:p>
    <w:p>
      <w:pPr>
        <w:pStyle w:val="Normal"/>
        <w:spacing w:lineRule="auto" w:line="276" w:before="0" w:after="0"/>
        <w:ind w:left="-180" w:hanging="0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а)      І мінеральне масло, і Цинк оксид  є об'єктами дослідження. </w:t>
      </w:r>
    </w:p>
    <w:p>
      <w:pPr>
        <w:pStyle w:val="Normal"/>
        <w:spacing w:lineRule="auto" w:line="276" w:before="0" w:after="0"/>
        <w:ind w:left="90" w:hanging="0"/>
        <w:rPr/>
      </w:pPr>
      <w:r>
        <w:rPr>
          <w:bCs/>
          <w:sz w:val="24"/>
        </w:rPr>
        <w:t xml:space="preserve">б)     Мінеральне масло є об'єктом дослідження, а Цинк оксид  – речовиною для порівняння. </w:t>
      </w:r>
    </w:p>
    <w:p>
      <w:pPr>
        <w:pStyle w:val="Normal"/>
        <w:spacing w:lineRule="auto" w:line="276" w:before="0" w:after="0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 xml:space="preserve">в)     Мінеральне масло є речовиною для порівняння, а Цинк оксид  – об'єктом дослідження. </w:t>
      </w:r>
    </w:p>
    <w:p>
      <w:pPr>
        <w:pStyle w:val="Normal"/>
        <w:spacing w:lineRule="auto" w:line="276" w:before="0" w:after="0"/>
        <w:rPr/>
      </w:pPr>
      <w:r>
        <w:rPr>
          <w:bCs/>
          <w:sz w:val="24"/>
        </w:rPr>
        <w:t xml:space="preserve">  </w:t>
      </w:r>
      <w:r>
        <w:rPr>
          <w:bCs/>
          <w:sz w:val="24"/>
        </w:rPr>
        <w:t>г)     І мінеральне масло, і Цинк оксид  є речовинами для порівняння.</w:t>
      </w:r>
    </w:p>
    <w:p>
      <w:pPr>
        <w:pStyle w:val="Normal"/>
        <w:spacing w:lineRule="auto" w:line="276"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ind w:left="18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6.2. На яке з наведених нижче питань намагалися відповісти Марійка і Дмитро? </w:t>
      </w:r>
    </w:p>
    <w:p>
      <w:pPr>
        <w:pStyle w:val="Normal"/>
        <w:spacing w:lineRule="auto" w:line="276" w:before="0" w:after="0"/>
        <w:rPr>
          <w:bCs/>
          <w:sz w:val="24"/>
        </w:rPr>
      </w:pPr>
      <w:r>
        <w:rPr>
          <w:bCs/>
          <w:sz w:val="24"/>
        </w:rPr>
        <w:t xml:space="preserve">а)      Як можна порівняти між собою захисні властивості кожного із засобів захисту від сонця? </w:t>
      </w:r>
    </w:p>
    <w:p>
      <w:pPr>
        <w:pStyle w:val="Normal"/>
        <w:spacing w:lineRule="auto" w:line="276" w:before="0" w:after="0"/>
        <w:rPr/>
      </w:pPr>
      <w:r>
        <w:rPr>
          <w:bCs/>
          <w:sz w:val="24"/>
        </w:rPr>
        <w:t xml:space="preserve">б)  Яким чином засоби захисту від сонця захищають вашу шкіру від ультрафіолетового </w:t>
        <w:br/>
        <w:t xml:space="preserve">         випромінювання?           </w:t>
      </w:r>
    </w:p>
    <w:p>
      <w:pPr>
        <w:pStyle w:val="Normal"/>
        <w:spacing w:lineRule="auto" w:line="276" w:before="0" w:after="0"/>
        <w:rPr>
          <w:bCs/>
          <w:sz w:val="24"/>
        </w:rPr>
      </w:pPr>
      <w:r>
        <w:rPr>
          <w:bCs/>
          <w:sz w:val="24"/>
        </w:rPr>
        <w:t xml:space="preserve">в)  Чи є який-небудь засіб захисту від сонця, який забезпечує менший захист, ніж </w:t>
        <w:br/>
        <w:t xml:space="preserve">          мінеральне масло? </w:t>
      </w:r>
    </w:p>
    <w:p>
      <w:pPr>
        <w:pStyle w:val="Normal"/>
        <w:spacing w:lineRule="auto" w:line="276" w:before="0" w:after="0"/>
        <w:ind w:right="-143" w:hanging="0"/>
        <w:rPr>
          <w:bCs/>
          <w:sz w:val="24"/>
        </w:rPr>
      </w:pPr>
      <w:r>
        <w:rPr>
          <w:bCs/>
          <w:sz w:val="24"/>
        </w:rPr>
        <w:t>г)      Чи  є який-небудь засіб захисту від сонця, який забезпечує більший захист, ніж Цинку оксид?</w:t>
      </w:r>
    </w:p>
    <w:p>
      <w:pPr>
        <w:pStyle w:val="Normal"/>
        <w:spacing w:lineRule="auto" w:line="276" w:before="0" w:after="0"/>
        <w:ind w:right="-14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 w:before="0" w:after="120"/>
        <w:ind w:left="270" w:right="-142" w:hanging="90"/>
        <w:rPr>
          <w:bCs/>
          <w:sz w:val="24"/>
        </w:rPr>
      </w:pPr>
      <w:r>
        <w:rPr>
          <w:b/>
          <w:bCs/>
          <w:sz w:val="24"/>
        </w:rPr>
        <w:t>6.3</w:t>
      </w:r>
      <w:r>
        <w:rPr>
          <w:bCs/>
          <w:sz w:val="24"/>
        </w:rPr>
        <w:t xml:space="preserve">. </w:t>
      </w:r>
      <w:r>
        <w:rPr>
          <w:b/>
          <w:bCs/>
          <w:sz w:val="24"/>
        </w:rPr>
        <w:t>Навіщо потрібно було притискувати до пластикової пластини другу пластину з пластика?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276" w:before="0" w:after="0"/>
        <w:ind w:left="272" w:right="-142" w:hanging="91"/>
        <w:rPr>
          <w:bCs/>
          <w:sz w:val="24"/>
        </w:rPr>
      </w:pPr>
      <w:r>
        <w:rPr>
          <w:bCs/>
          <w:sz w:val="24"/>
        </w:rPr>
        <w:t xml:space="preserve">а)     Щоб краплі не висохли. </w:t>
      </w:r>
    </w:p>
    <w:p>
      <w:pPr>
        <w:pStyle w:val="Normal"/>
        <w:spacing w:lineRule="auto" w:line="276" w:before="0" w:after="0"/>
        <w:ind w:left="272" w:right="-142" w:hanging="91"/>
        <w:rPr>
          <w:bCs/>
          <w:sz w:val="24"/>
        </w:rPr>
      </w:pPr>
      <w:r>
        <w:rPr>
          <w:bCs/>
          <w:sz w:val="24"/>
        </w:rPr>
        <w:t xml:space="preserve">б)     Щоб краплі розтеклися якомога більше. </w:t>
      </w:r>
    </w:p>
    <w:p>
      <w:pPr>
        <w:pStyle w:val="Normal"/>
        <w:spacing w:lineRule="auto" w:line="276" w:before="0" w:after="0"/>
        <w:ind w:left="272" w:right="-142" w:hanging="91"/>
        <w:rPr>
          <w:bCs/>
          <w:sz w:val="24"/>
        </w:rPr>
      </w:pPr>
      <w:r>
        <w:rPr>
          <w:bCs/>
          <w:sz w:val="24"/>
        </w:rPr>
        <w:t xml:space="preserve">в)     Щоб зберегти краплі усередині позначених кружечків. </w:t>
      </w:r>
    </w:p>
    <w:p>
      <w:pPr>
        <w:pStyle w:val="Normal"/>
        <w:spacing w:lineRule="auto" w:line="276" w:before="0" w:after="0"/>
        <w:ind w:left="272" w:right="-142" w:hanging="91"/>
        <w:rPr>
          <w:bCs/>
          <w:sz w:val="24"/>
        </w:rPr>
      </w:pPr>
      <w:r>
        <w:rPr>
          <w:bCs/>
          <w:sz w:val="24"/>
        </w:rPr>
        <w:t>г)     Щоб краплі мали однакову товщину.</w:t>
      </w:r>
    </w:p>
    <w:p>
      <w:pPr>
        <w:pStyle w:val="Normal"/>
        <w:spacing w:lineRule="auto" w:line="276" w:before="0" w:after="120"/>
        <w:ind w:left="540" w:right="-142" w:hanging="0"/>
        <w:rPr>
          <w:bCs/>
          <w:sz w:val="24"/>
        </w:rPr>
      </w:pPr>
      <w:r>
        <w:rPr>
          <w:b/>
          <w:bCs/>
          <w:sz w:val="24"/>
        </w:rPr>
        <w:t xml:space="preserve">6.4. </w:t>
      </w:r>
      <w:r>
        <w:rPr>
          <w:bCs/>
          <w:sz w:val="24"/>
        </w:rPr>
        <w:t xml:space="preserve">Світлочутливий папір має темно-сірий колір; він стає світло-сірим, коли знаходиться під слабкою дією сонячного світла, і білим при сильній дії сонячного світла. </w:t>
      </w:r>
    </w:p>
    <w:p>
      <w:pPr>
        <w:pStyle w:val="Normal"/>
        <w:spacing w:lineRule="auto" w:line="276"/>
        <w:ind w:left="540" w:right="-143" w:hanging="0"/>
        <w:rPr>
          <w:b/>
          <w:b/>
          <w:bCs/>
          <w:sz w:val="24"/>
        </w:rPr>
      </w:pPr>
      <w:r>
        <w:rPr>
          <w:bCs/>
          <w:sz w:val="24"/>
        </w:rPr>
        <w:t xml:space="preserve">       </w:t>
      </w:r>
      <w:r>
        <w:rPr>
          <w:b/>
          <w:bCs/>
          <w:sz w:val="24"/>
        </w:rPr>
        <w:t>На якому з  наведених малюнків показано те, що може вийти в експерименті?</w:t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bCs/>
          <w:sz w:val="24"/>
        </w:rPr>
        <w:t xml:space="preserve">а)    </w:t>
      </w:r>
      <w:r>
        <w:rPr>
          <w:b/>
          <w:sz w:val="24"/>
          <w:lang w:val="ru-RU" w:eastAsia="en-US"/>
        </w:rPr>
        <w:drawing>
          <wp:inline distT="0" distB="0" distL="0" distR="0">
            <wp:extent cx="2153285" cy="101600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            б) </w:t>
      </w:r>
      <w:r>
        <w:rPr>
          <w:b/>
          <w:sz w:val="24"/>
          <w:lang w:val="ru-RU" w:eastAsia="en-US"/>
        </w:rPr>
        <w:drawing>
          <wp:inline distT="0" distB="0" distL="0" distR="0">
            <wp:extent cx="2178685" cy="1028700"/>
            <wp:effectExtent l="0" t="0" r="0" b="0"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  <w:t xml:space="preserve">в)    </w:t>
      </w:r>
      <w:r>
        <w:rPr>
          <w:b/>
          <w:sz w:val="24"/>
          <w:lang w:val="ru-RU" w:eastAsia="en-US"/>
        </w:rPr>
        <w:drawing>
          <wp:inline distT="0" distB="0" distL="0" distR="0">
            <wp:extent cx="2051050" cy="971550"/>
            <wp:effectExtent l="0" t="0" r="0" b="0"/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             г) </w:t>
      </w:r>
      <w:r>
        <w:rPr>
          <w:b/>
          <w:sz w:val="24"/>
          <w:lang w:val="ru-RU" w:eastAsia="en-US"/>
        </w:rPr>
        <w:drawing>
          <wp:inline distT="0" distB="0" distL="0" distR="0">
            <wp:extent cx="2051050" cy="996950"/>
            <wp:effectExtent l="0" t="0" r="0" b="0"/>
            <wp:docPr id="1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spacing w:lineRule="auto" w:line="276" w:before="0" w:after="0"/>
        <w:rPr>
          <w:b/>
          <w:b/>
          <w:bCs/>
          <w:sz w:val="24"/>
          <w:lang w:val="ru-RU" w:eastAsia="en-US"/>
        </w:rPr>
      </w:pPr>
      <w:r>
        <w:rPr>
          <w:b/>
          <w:bCs/>
          <w:sz w:val="24"/>
          <w:lang w:val="ru-RU" w:eastAsia="en-US"/>
        </w:rPr>
      </w:r>
    </w:p>
    <w:p>
      <w:pPr>
        <w:pStyle w:val="Normal"/>
        <w:spacing w:lineRule="auto" w:line="276"/>
        <w:ind w:left="-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/>
        <w:ind w:left="630" w:hanging="63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 w:before="0" w:after="0"/>
        <w:ind w:left="63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6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10" w:hanging="1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w="11906" w:h="16838"/>
      <w:pgMar w:left="567" w:right="567" w:gutter="0" w:header="0" w:top="1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UkrainianPeterburg">
    <w:charset w:val="0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GothicRu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;Courier New" w:hAnsi="UkrainianPragmatica;Courier New" w:cs="UkrainianPragmatica;Courier New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20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hanging="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left="284" w:hanging="0"/>
    </w:pPr>
    <w:rPr>
      <w:szCs w:val="28"/>
      <w:lang w:val="ru-RU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22:00Z</dcterms:created>
  <dc:creator>Чернінський</dc:creator>
  <dc:description/>
  <cp:keywords/>
  <dc:language>en-US</dc:language>
  <cp:lastModifiedBy>Пользователь</cp:lastModifiedBy>
  <cp:lastPrinted>2013-01-24T11:35:00Z</cp:lastPrinted>
  <dcterms:modified xsi:type="dcterms:W3CDTF">2025-10-10T11:54:00Z</dcterms:modified>
  <cp:revision>25</cp:revision>
  <dc:subject/>
  <dc:title>БОТАНІКА</dc:title>
</cp:coreProperties>
</file>