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9.png" ContentType="image/png"/>
  <Override PartName="/word/media/image17.wmf" ContentType="image/x-wmf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2025</w:t>
            </w:r>
          </w:p>
          <w:p>
            <w:pPr>
              <w:pStyle w:val="Heading"/>
              <w:rPr>
                <w:rFonts w:ascii="GothicRus;Cambria" w:hAnsi="GothicRus;Cambria" w:cs="GothicRus;Cambria"/>
                <w:sz w:val="22"/>
              </w:rPr>
            </w:pPr>
            <w:r>
              <w:rPr>
                <w:rFonts w:cs="GothicRus;Cambria" w:ascii="GothicRus;Cambria" w:hAnsi="GothicRus;Cambria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10 клас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однієї родини віднося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, картопля, горо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пин, люцерна, ліл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іс, троянда, конюш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ій, кукурудза, пшениц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Комплекс тканин (провідної, основної, механічної), який виконує головну роль у висхідному русі речовин та води, і, крім того, забезпечує механічну міцність органів рослин, нази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ое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исте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дер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силем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яких частинах рослин спостерігається найактивніше диханн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, де найбільший вміст хлорофіл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тих, що знаходяться під ґрунт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, що найактивніше ростуть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, де відбувається найбільш інтенсивне фотодихан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жарку погоду температура поверхні листка буває нижчою на 4-6 °С, ніж температура повітря. Цьому сприя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ровування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дихан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ий параметр квітки неможливо визначити на основі її діаграм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елементів оцв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ташування та особливості елементів оцв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ня зав’яз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тичинок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атидій – ц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чуття меду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фасеткового ока членистоноги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рівноваги плоских черв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 смаку двостулкових молюсків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ію виділення у найпростіших викону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трубоч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тливі вакуо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ряду Гризуни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Cs/>
                <w:sz w:val="24"/>
              </w:rPr>
              <w:t xml:space="preserve">білка і </w:t>
            </w:r>
            <w:r>
              <w:rPr>
                <w:sz w:val="24"/>
                <w:szCs w:val="24"/>
              </w:rPr>
              <w:t xml:space="preserve">хатня миш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ір і носоріг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іт і їжа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сук і тхір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8000" cy="154495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зображеної на рисунку жаби перетинки на пальцях є пристосуванням д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идкого плав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сування по поверхні во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збільшення дихальної поверхні шкі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уючого польо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кого із вказаних тварин, у дорослих представників найменша кількість кісток (органи, які в процесі ембріогенезу утворились зрощенням декількох кісток, вважаємо за одну кістку)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ь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ірка зеле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уб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т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ов тече під найменшим тиском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аорт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ртері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вена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піляра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еред наведених частин травної системи найбільша кількість складок слизової та ворсинок притаман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воход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ун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-палій киш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овій кишц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ереважна більшість нейронів передає імпульс на клітини-мішені за рахунок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ічних вплив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ілення хімічних речовин у синапс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ції медіаторів у кро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ичних струмів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ільною рисою нейронів та секреторних клітин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передавати потенціал дії на інші кл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довгих відростк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тність формувати синапс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ре виражений синтезуючий апарат клітин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ий з нижчезазначених процесів є складовою як процесу дихання так і бродіння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ліз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іоксилатний цикл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цикл трикарбонових кислот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Кальвін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 ядерці відбувається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ез ядерних білків та збирання субодиниць рибос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тез р-РНК, ядерних білків та збирання субодиниць рибосо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нтез р-РНК і ядерних білк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нтез р-РНК та збирання субодиниць рибосом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с зворотної транскрипції каталізує фермент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К-залежна ДНК-полімера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К-залежна РНК-полімер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К-залежна ДНК-полімера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-залежна РНК-полімера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пізнання стартового кодону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AUG</w:t>
            </w:r>
            <w:r>
              <w:rPr>
                <w:b/>
                <w:bCs/>
                <w:sz w:val="24"/>
                <w:szCs w:val="24"/>
              </w:rPr>
              <w:t xml:space="preserve"> під час трансляції у прокаріот забезпечує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босом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мінокислот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До якого типу покривних епітеліїв належить призматичний війчастий (миготливий) епітелій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торядний одношарови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оговілий багатошаров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незроговілий багатошарови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ідний.</w:t>
            </w:r>
          </w:p>
        </w:tc>
      </w:tr>
      <w:tr>
        <w:trPr>
          <w:trHeight w:val="74" w:hRule="atLeas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складу плазмолеми еукаріотичної клітини вход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пі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глево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клеїнові кислоти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lineRule="auto" w:line="240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здільні листки характерні для таких рослин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огра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ульбаб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атт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цвіття кошик характерне для таких росл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яш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йст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юш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ідними умовами фотосинтезу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хлорофіл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світла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явність води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углекислого газ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кисню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для яких рослин характерна наявність нектарник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хозапильни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, що запилюються летючими миша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пильни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чкувата коренева система характерна для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бу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в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обливостями процесів життєдіяльності покритонасінних рослин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межений ріст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тність до фотосинтез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е потребують кисню для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ровують листками води більше, ніж її надходить з кореневої систе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листки мають виключно зелений колір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лина, частина якої зображена на рисунку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2750" cy="196215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ежить до того ж класу, що 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нк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л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арис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торинна будова стебла характерна для таких росл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яш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ьо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, що утворюється в зародковому мішку квіткових росл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яйцекліт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сперм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тральна диплоїдна кліт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і клітини - синергі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кова труб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органели руху мають інфузорії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гути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тлив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й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нуклеу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Жирове тіло таргана рудого виконує функції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ання поживних речов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ання во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е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іленн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280160" cy="12573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 якими ознаками можна віднести зображеного представника до Павуків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хеліцер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явність павутинних бородаво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органів чуття осфрадії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кігтиків на лапка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педипальп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промислових морських ракоподібних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 жолуд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атиц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вет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ра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лангуст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right="-5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ільними ознаками плоских червив та молюсків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травній системі анального отвор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кровоносній системі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идільн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нервов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аявність внутрішнього скеле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 ознаки, характерні для кровоносної системи крокодил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камерне серц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отирикамерне 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кола кровообіг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еріальна і венозна кров змішуютьс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приматів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лемур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овго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</w:rPr>
              <w:t xml:space="preserve">ят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пай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у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виток з метаморфозом відбува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ічкового ра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павука-хрестовик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міноги українсько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ропухи сіро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равневого хрущ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ля пуголовків жаб характер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внішні зяб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камерне 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 кола кровообіг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онато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чна ліні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 тварин, у яких наявні органи бічної лінії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цет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цид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да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ьфін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Клапани є у таких кровоносних судина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ія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а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ляра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ріола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рті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Вкажіть правильні твердження про непосмуговану м'язову тканин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ладається з видовжених, одноядерних, веретеноподібних кліт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клітини видовжені, багатоядер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чується повільніше, ніж посмугова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тна до сильного розтягне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ює міокард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беріть правильне твердже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ідділи правої частини серця працюють синхронно з відповідними відділами лівої частини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відділи правої частини серця скорочуються неодночасно з відповідними відділами лівої частини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сердя та шлуночки скорочуються одночасн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сердя та шлуночки скорочуються асинхронн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і відділи серця скорочуються одночасно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чинники призводять до збільшення легеневої вентиляції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остання кількості вуглекислого газу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вуглекислого газу у кров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ростання концентрації молочної кислоти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меншення концентрації молочної кислоти у кр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остання кількості кисню у кров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рменти, які розщеплюють ліпіди (жири) їжі, містя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лин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шлунковому со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жовч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підшлунковому со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ембранах клітин тонкої киш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ріть з переліку правила раціонального харчуванн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м більш калорійною є їжа, тим краще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відношення між білками, жирами і вуглеводами в раціоні приблизно повинно становити 2:1:1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іввідношення між білками, жирами і вуглеводами в раціоні приблизно повинно становити 1:1:4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ечерю має припадати приблизно 50% від добового раціо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ше третини жирів їжі повинні мати рослинне походженн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 організму людини вода виділяє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рками у вигляді сеч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рками у вигляді жовч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кишечник з кал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шкіру з потом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 легені у вигляді пар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значте ефекти активації симпатичного відділу автономної нервової систем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рискорення частоти серцевих скороче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вільнення частоти серцевих скороче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ення сили скорочень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меншення сили скорочень серц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збудливості серцевого м'яз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дниркові залози людини продуку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сулі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окси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на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аго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тикостероїд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Рефлекторна дуга складного рефлексу відрізняється від рефлекторної дуги простого рефлексу тим, що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ає 2 чи більше чутливих нейро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є хоч би 1 вставний нейро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 центральній  частині рефлекторної дуги 2 чи більше синапс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ає 2 чи більше рухових нейро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ість рухових нейронів містить встав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рви, які відходять від головного мозку людини, можуть іннервуват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кіру голов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орухові м'яз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сорні утвори присінк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це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денькі м'язи травного трак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прийняття сенсорних подразників за рахунок зміни положення спеціальних виростів чутливих клітин (волосків), відбувається у таких сенсорних система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р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лух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юхові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тибулярній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аковій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Характерними ознаками будови рослинної клітини є наявніс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калікс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куолей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ітинної стін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Які процеси транспортування речовин у клітину не потребують затрат енергії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мос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ноцито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егшена дифуз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та дифуз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гоцито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процесів дисиміляції віднос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ді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іколіз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юконеогене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літинне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погенез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вомембранну будову м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др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ітохондрії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сти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осом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Зазначте, які функції в клітині виконує плазматична мембрана еукаріотичних кліт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окремлює внутрішнє середовище клітини від зовнішньог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повідає за синтез білкі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ує енергетичні потреби клітин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забезпечує вибіркову проникніст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иймає подразник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 ознаки, які відрізняють грамнегативні бактерії від грампозитивних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ають клітинної стін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них не діє пеніцилі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них є ядро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них є додаткова зовнішня мембра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них є комплекс Гольдж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складу сплайсосоми входя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і ядерні РН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Н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к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Які з перелічених процесів в нормі відбуваються тільки в ядрі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крип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яц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ліка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бінац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арація ДНК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і з наведених ознак вірно описують типовий процес апоптоз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но запрограмована загибель кліт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ий процес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же відбуватися без первинного порушення клітинного метаболіз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вивається при дуже сильному пошкодженні клітин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розвивається в разі інтенсивної зміни умов існування клітини. 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8"/>
      </w:tblGrid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В1. Уважно розгляньте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пропонований</w:t>
            </w:r>
            <w:r>
              <w:rPr>
                <w:b/>
                <w:bCs/>
                <w:color w:val="1F497D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алюнок та дайте відповідь на наведені нижче запитання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4907915" cy="330771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915" cy="330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Цифрою 1 на рисунку (пунктирна лінія) позначено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у з розчиненими в ній мінеральними речовинам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низ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2. Цифрою 2 на рисунку (суцільна лінія) позначено: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у з розчиненими в ній мінеральними речовинами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ини, якими відбувається низхідний потік речовин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3. Якщо цифрою 3 на рисунку позначити кисень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вуглекислий газ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8"/>
      </w:tblGrid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4. Якщо цифрою 3 на рисунку позначити вуглекислоту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глекислий газ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  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В2. </w:t>
      </w:r>
      <w:r>
        <w:rPr>
          <w:b/>
          <w:sz w:val="24"/>
          <w:szCs w:val="24"/>
        </w:rPr>
        <w:t>Розгляньте наведені рисунки</w:t>
      </w:r>
      <w:r>
        <w:rPr>
          <w:b/>
          <w:color w:val="000000"/>
          <w:sz w:val="24"/>
          <w:szCs w:val="24"/>
        </w:rPr>
        <w:t xml:space="preserve">, на яких зображено шкідників деревини та пошкодження, які вони спричиняють. </w:t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382895" cy="41529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становіть відповідності між рисунками (імаго, личинки та пошкодження), які позначені літерами, і назвами тварин: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– короїд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– вусач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 – златка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 – рогохвіст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– свердлик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В3. На рисунку зображено силуети двох відомих представників класу Кісткові риби. Прямокутні області із літерами позначають розташування певних внутрішніх органів.</w:t>
      </w:r>
    </w:p>
    <w:p>
      <w:pPr>
        <w:pStyle w:val="Normal"/>
        <w:spacing w:lineRule="auto" w:line="240"/>
        <w:ind w:hanging="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6553200" cy="1895475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3.1. Вкажіть літеру (літери), що позначає розташування серця .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bCs/>
          <w:sz w:val="24"/>
          <w:szCs w:val="24"/>
        </w:rPr>
        <w:t>3.2. Вкажіть літеру (літери), що позначає розташування глоткових зубів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3. Вкажіть літеру (літери), що позначає розташування шлунку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4. Вкажіть літеру (літери), що позначає розташування нирок.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4"/>
          <w:szCs w:val="24"/>
        </w:rPr>
        <w:t>3.5. Вкажіть літеру (літери), що позначає розташування сечового міхура.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В4. На рисунку зображено схему згортання крові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2510" cy="32442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іставте елементи схеми, позначені цифрами, та наступні фактори, </w:t>
      </w:r>
      <w:r>
        <w:rPr>
          <w:b/>
          <w:color w:val="000000"/>
          <w:sz w:val="24"/>
          <w:szCs w:val="24"/>
        </w:rPr>
        <w:t>речовини й процеси: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– тромб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 – тромбін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– протромбін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 - активатор протромбіну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– фібрин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 – фібриноген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 - руйнування клітин крові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В5. Розгляньте малюнок зовнішньої та внутрішньої основи черепа та дайте відповіді на </w:t>
      </w:r>
      <w:r>
        <w:rPr>
          <w:b/>
          <w:color w:val="000000"/>
          <w:sz w:val="24"/>
          <w:szCs w:val="24"/>
        </w:rPr>
        <w:t>запитання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677660" cy="39535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Вкажіть, якою літерою (А/Б) позначена внутрішня, а якою зовнішня основи черепа.</w:t>
      </w:r>
    </w:p>
    <w:p>
      <w:pPr>
        <w:pStyle w:val="ListParagraph"/>
        <w:spacing w:before="0" w:after="0"/>
        <w:ind w:left="0" w:hanging="0"/>
        <w:jc w:val="both"/>
        <w:rPr/>
      </w:pPr>
      <w:r>
        <w:rPr/>
        <w:t>5.2. Виберіть із наведених назв кісток ті, що відповідають цифрам на малюнку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ня щелеп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иноподібна (основна)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отилич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міш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небінна кістка; 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со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із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носова раковина;</w:t>
            </w:r>
          </w:p>
        </w:tc>
        <w:tc>
          <w:tcPr>
            <w:tcW w:w="5494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лич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- скроне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ітчаст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жня щелепа;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ім’ян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ід’язикова кістка; </w:t>
            </w:r>
          </w:p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бна кістка.</w:t>
            </w:r>
          </w:p>
        </w:tc>
      </w:tr>
    </w:tbl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Зазначте номери, якими відмічені парні та непарні кістки черепа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значте номери, якими позначено кістки, на яких лежать нижченаведені структури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Стовбур головного мозку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5. Скроневі частки півкуль головного мозку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Лобові частки півкуль головного мозку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Мозочок.</w:t>
      </w:r>
    </w:p>
    <w:p>
      <w:pPr>
        <w:pStyle w:val="ListParagraph"/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/>
      </w:pPr>
      <w:r>
        <w:rPr>
          <w:b/>
          <w:bCs/>
          <w:sz w:val="24"/>
          <w:szCs w:val="24"/>
        </w:rPr>
        <w:t>В6. На рисунку схематично представлена високомолекулярна органічна речов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065" cy="2828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</w:t>
      </w:r>
      <w:r>
        <w:rPr/>
        <w:t>1. Яка з наведених формул відповідає мономерам представленого біополімеру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26"/>
        <w:gridCol w:w="464"/>
        <w:gridCol w:w="5030"/>
      </w:tblGrid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02995" cy="523240"/>
                  <wp:effectExtent l="0" t="0" r="0" b="0"/>
                  <wp:docPr id="1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99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62025" cy="54610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64" r="-4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2950" cy="7715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47" r="-4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60095" cy="49784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8" t="-70" r="-5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9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5026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446405"/>
                  <wp:effectExtent l="0" t="0" r="0" b="0"/>
                  <wp:docPr id="1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56" r="-4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кі з частин рисунку відповідають наступним зв'язкам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2. дисульфідний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3. водневий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4. йонний (електростатичний);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5. ван-дер-ваальсовий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6.6. Який рівень організації біополімеру ілюструє наведений рисунок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перв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втор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третинний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) четвертинний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7. Які функції можуть виконувати біополімери, </w:t>
      </w:r>
      <w:r>
        <w:rPr>
          <w:b/>
          <w:color w:val="000000"/>
          <w:sz w:val="24"/>
          <w:szCs w:val="24"/>
        </w:rPr>
        <w:t>структура яких наведена на рисунку?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рухов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регулятор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рецептор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) захисну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) запасальн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6.8. Зміна високорівневої структури зазначеного біополімеру в результаті екстремальних </w:t>
      </w:r>
      <w:r>
        <w:rPr>
          <w:b/>
          <w:color w:val="000000"/>
          <w:sz w:val="24"/>
          <w:szCs w:val="24"/>
        </w:rPr>
        <w:t>змін</w:t>
      </w:r>
      <w:r>
        <w:rPr>
          <w:b/>
          <w:sz w:val="24"/>
          <w:szCs w:val="24"/>
        </w:rPr>
        <w:t xml:space="preserve"> умов навколишнього середовища називається: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) репар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б) денатур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) реплікація;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) транскрипція;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д) трансляція.</w: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В7. На рисунку зображено схематична будова бактеріальної клітини.</w: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1325</wp:posOffset>
                </wp:positionH>
                <wp:positionV relativeFrom="paragraph">
                  <wp:posOffset>149225</wp:posOffset>
                </wp:positionV>
                <wp:extent cx="351790" cy="3041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1.75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146050</wp:posOffset>
                </wp:positionV>
                <wp:extent cx="114300" cy="267335"/>
                <wp:effectExtent l="4445" t="190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1.5pt" to="66.5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14645" cy="305181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64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56275</wp:posOffset>
                </wp:positionH>
                <wp:positionV relativeFrom="paragraph">
                  <wp:posOffset>119380</wp:posOffset>
                </wp:positionV>
                <wp:extent cx="351790" cy="3041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9.4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70575</wp:posOffset>
                </wp:positionH>
                <wp:positionV relativeFrom="paragraph">
                  <wp:posOffset>1376680</wp:posOffset>
                </wp:positionV>
                <wp:extent cx="351790" cy="3041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08.4pt;mso-position-vertical-relative:text;margin-left:46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0375</wp:posOffset>
                </wp:positionH>
                <wp:positionV relativeFrom="paragraph">
                  <wp:posOffset>2633980</wp:posOffset>
                </wp:positionV>
                <wp:extent cx="351790" cy="3041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207.4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7475</wp:posOffset>
                </wp:positionH>
                <wp:positionV relativeFrom="paragraph">
                  <wp:posOffset>2976880</wp:posOffset>
                </wp:positionV>
                <wp:extent cx="351790" cy="30416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234.4pt;mso-position-vertical-relative:text;margin-left:309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5775</wp:posOffset>
                </wp:positionH>
                <wp:positionV relativeFrom="paragraph">
                  <wp:posOffset>2748280</wp:posOffset>
                </wp:positionV>
                <wp:extent cx="351790" cy="30416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216.4pt;mso-position-vertical-relative:text;margin-left:13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25</wp:posOffset>
                </wp:positionH>
                <wp:positionV relativeFrom="paragraph">
                  <wp:posOffset>1833880</wp:posOffset>
                </wp:positionV>
                <wp:extent cx="351790" cy="30416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44.4pt;mso-position-vertical-relative:text;margin-left:34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5575</wp:posOffset>
                </wp:positionH>
                <wp:positionV relativeFrom="paragraph">
                  <wp:posOffset>2519680</wp:posOffset>
                </wp:positionV>
                <wp:extent cx="351790" cy="304165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198.4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5825</wp:posOffset>
                </wp:positionH>
                <wp:positionV relativeFrom="paragraph">
                  <wp:posOffset>5080</wp:posOffset>
                </wp:positionV>
                <wp:extent cx="351790" cy="30416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0.4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1575</wp:posOffset>
                </wp:positionH>
                <wp:positionV relativeFrom="paragraph">
                  <wp:posOffset>39370</wp:posOffset>
                </wp:positionV>
                <wp:extent cx="351790" cy="30416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95pt;mso-wrap-distance-left:9.05pt;mso-wrap-distance-right:9.05pt;mso-wrap-distance-top:0pt;mso-wrap-distance-bottom:0pt;margin-top:3.1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Зазначте, якими літерами на рисунку позначено: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1. цитоплаз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2. нуклеоїд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3. джгутик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4. пілі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5. цитоплазматичну мембран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6. клітинну стінк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7. капсул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8. рибосо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>7.9. мезосому;</w:t>
      </w:r>
    </w:p>
    <w:p>
      <w:pPr>
        <w:pStyle w:val="Normal"/>
        <w:tabs>
          <w:tab w:val="clear" w:pos="720"/>
          <w:tab w:val="left" w:pos="2325" w:leader="none"/>
        </w:tabs>
        <w:ind w:hanging="0"/>
        <w:rPr/>
      </w:pPr>
      <w:r>
        <w:rPr>
          <w:b/>
          <w:sz w:val="24"/>
          <w:szCs w:val="24"/>
        </w:rPr>
        <w:t xml:space="preserve">7.10. внутрішньоклітинні включенн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bCs/>
          <w:color w:val="FF0000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В8. Уважно розгляньте наведений нижче рисунок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3100" cy="302895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78"/>
      </w:tblGrid>
      <w:tr>
        <w:trPr>
          <w:cantSplit w:val="true"/>
        </w:trPr>
        <w:tc>
          <w:tcPr>
            <w:tcW w:w="541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1. Як називається цей ланцюг реакцій?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диханн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фосфорилювання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Кальвіна.</w:t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2. При циклічному функціонуванні цього процесу працює лише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С І та комплкс цитохромі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С ІІ та комплкс цитохромів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ланцюга, що знаходяться у порожнині тилакоїда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менти ланцюга, що знаходяться у стромі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3. При функціонуванні цього ланцюга донором електронів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нт світла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молекула збудженого П</w:t>
            </w:r>
            <w:r>
              <w:rPr>
                <w:sz w:val="24"/>
                <w:szCs w:val="24"/>
                <w:vertAlign w:val="subscript"/>
              </w:rPr>
              <w:t>68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ма хлоропластів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кислий газ.</w:t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4. Первинним акцептором електронів у ФС ІІ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офітин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68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Q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 xml:space="preserve">½ 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5418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8.5. Первинним акцептором електронів у ФС І виступає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хлорофіл а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700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д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т.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  <w:vertAlign w:val="subscript"/>
              </w:rPr>
              <w:t>6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878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уктаза.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ambria"/>
    <w:charset w:val="00"/>
    <w:family w:val="roman"/>
    <w:pitch w:val="variable"/>
  </w:font>
  <w:font w:name="UkrainianLazurski">
    <w:altName w:val="Cambria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ambria" w:hAnsi="UkrainianSchoolBook;Cambria" w:cs="UkrainianSchoolBook;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ambria" w:hAnsi="UkrainianSchoolBook;Cambria" w:cs="UkrainianSchoolBook;Cambr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ambria" w:hAnsi="UkrainianLazurski;Cambria" w:cs="UkrainianLazurski;Cambri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ambria" w:hAnsi="UkrainianLazurski;Cambria" w:cs="UkrainianLazurski;Cambria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ambria" w:hAnsi="UkrainianLazurski;Cambria" w:cs="UkrainianLazurski;Cambria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44:00Z</dcterms:created>
  <dc:creator>Чернінський</dc:creator>
  <dc:description/>
  <cp:keywords/>
  <dc:language>en-US</dc:language>
  <cp:lastModifiedBy>Пользователь</cp:lastModifiedBy>
  <dcterms:modified xsi:type="dcterms:W3CDTF">2025-10-10T12:05:00Z</dcterms:modified>
  <cp:revision>30</cp:revision>
  <dc:subject/>
  <dc:title/>
</cp:coreProperties>
</file>