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8866"/>
      </w:tblGrid>
      <w:tr>
        <w:trPr>
          <w:trHeight w:val="1262" w:hRule="atLeast"/>
        </w:trPr>
        <w:tc>
          <w:tcPr>
            <w:tcW w:w="1515" w:type="dxa"/>
            <w:tcBorders>
              <w:bottom w:val="double" w:sz="4" w:space="0" w:color="000000"/>
            </w:tcBorders>
          </w:tcPr>
          <w:p>
            <w:pPr>
              <w:pStyle w:val="Heading"/>
              <w:rPr>
                <w:rFonts w:ascii="Comic Sans MS" w:hAnsi="Comic Sans MS" w:cs="Comic Sans MS"/>
                <w:b w:val="false"/>
                <w:b w:val="false"/>
                <w:bCs w:val="false"/>
                <w:sz w:val="28"/>
              </w:rPr>
            </w:pPr>
            <w:r>
              <w:rPr>
                <w:rFonts w:cs="Comic Sans MS" w:ascii="Comic Sans MS" w:hAnsi="Comic Sans MS"/>
                <w:b w:val="false"/>
                <w:bCs w:val="false"/>
                <w:sz w:val="28"/>
              </w:rPr>
              <w:drawing>
                <wp:inline distT="0" distB="0" distL="0" distR="0">
                  <wp:extent cx="821690" cy="75120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66" w:type="dxa"/>
            <w:tcBorders>
              <w:bottom w:val="doub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I ЕТАП ВСЕУКРАЇНСЬКОЇ ОЛІМПІАДИ ШКОЛЯРІВ З БІОЛОГІЇ</w:t>
            </w:r>
          </w:p>
          <w:p>
            <w:pPr>
              <w:pStyle w:val="Iauiu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2025</w:t>
            </w:r>
          </w:p>
          <w:p>
            <w:pPr>
              <w:pStyle w:val="Heading"/>
              <w:rPr>
                <w:rFonts w:ascii="GothicRus;Cambria" w:hAnsi="GothicRus;Cambria" w:cs="GothicRus;Cambria"/>
                <w:sz w:val="22"/>
              </w:rPr>
            </w:pPr>
            <w:r>
              <w:rPr>
                <w:rFonts w:cs="GothicRus;Cambria" w:ascii="GothicRus;Cambria" w:hAnsi="GothicRus;Cambria"/>
                <w:sz w:val="22"/>
              </w:rPr>
              <w:drawing>
                <wp:inline distT="0" distB="0" distL="0" distR="0">
                  <wp:extent cx="4451985" cy="9525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ab/>
            </w:r>
            <w:r>
              <w:rPr>
                <w:rFonts w:cs="Arial" w:ascii="Arial" w:hAnsi="Arial"/>
                <w:b/>
                <w:i/>
                <w:sz w:val="22"/>
              </w:rPr>
              <w:t>Теоретичний тур :: 8 клас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Тест 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/>
      </w:pPr>
      <w:r>
        <w:rPr/>
        <w:t xml:space="preserve"> </w:t>
      </w:r>
      <w:r>
        <w:rPr>
          <w:b/>
          <w:bCs/>
          <w:sz w:val="24"/>
          <w:szCs w:val="24"/>
        </w:rPr>
        <w:t>Уважно прочитайте наступні запитання. Подумайте, який з запропонованих варіантів відповідей є правильним. У завданнях цієї групи з чотирьох варіантів відповідей вірним є тільки один. Закресліть потрібні літери у бланку для відповіде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жаємо успіху!</w:t>
      </w:r>
    </w:p>
    <w:p>
      <w:pPr>
        <w:pStyle w:val="Normal"/>
        <w:spacing w:lineRule="auto" w:line="240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320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рижнева коренева система характерна для: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кв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шениц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укурудз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булі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Ріст кореня та його поступове заглиблення в ґрунт відбувається у зоні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іл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тягування;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моктуванн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вочевими культурами 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оніс, м’ята, поли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он, коноплі, бавовник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клажани, бруква, перець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пс, гірчиця, соняшник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До запасальних речовин рослин належи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іти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еїн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хмаль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ікоген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Яка з перелічених рослин НЕ МАЄ кореневої системи?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інарі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оні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юльпа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ьвічія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 однієї родини відносятьс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, картопля, горо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пин, люцерна, лілі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хіс, троянда, конюши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рій, кукурудза, пшениця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матидій – це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чуття медуз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на фасеткового ока членистоногих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рган рівноваги плоских червив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орган смаку двостулкових молюсків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Функцію виділення у найпростіших виконую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кротрубочк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скоротливі вакуол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травні вакуол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евдоподії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сьминіг належить до класу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стулкови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йчасти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воноги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оногих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У симбіоз із раками-самітниками можуть вступат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дрепорові корал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уз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др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нії. 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Тест Б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/>
      </w:pPr>
      <w:r>
        <w:rPr>
          <w:b/>
          <w:bCs/>
          <w:sz w:val="24"/>
          <w:szCs w:val="24"/>
        </w:rPr>
        <w:t>Уважно прочитайте наступні запитання. Подумайте, які з запропонованих варіантів відповідей є правильними. У завданнях цієї групи з п’яти варіантів відповідей вірними можуть бути від одного до п’яти. Закресліть потрібні літери у бланку для відповідей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жаємо успіху!</w:t>
      </w:r>
    </w:p>
    <w:p>
      <w:pPr>
        <w:pStyle w:val="Normal"/>
        <w:spacing w:lineRule="auto" w:line="240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5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4410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аметофіт є домінуючим поколінням у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хів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оротей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дольни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дольних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Роздільні листки характерні для таких рослин: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ноград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баб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яблун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sz w:val="24"/>
                <w:szCs w:val="24"/>
              </w:rPr>
              <w:t>латаття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цвіття кошик характерне для таких рослин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няшник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йстр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шк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юшин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я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обхідними умовами фотосинтезу 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хлорофілу;  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світла;  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води;  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вуглекислого газу;  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кисню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Вкажіть ознаки ялини, які відрізняють її від сосни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я опадає на зим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ки розміщені на пагонах поодиноко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ина багата на смоляні ход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витримує сухих умов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ша світлолюбивість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кажіть, для яких рослин характерна наявність нектарників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розапильни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ахозапильних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х, що запилюються летючими мишам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sz w:val="24"/>
                <w:szCs w:val="24"/>
              </w:rPr>
              <w:t>водозапильних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запильних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ичкувата коренева система характерна для: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шениц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п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т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бул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ви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угове жилкування характерне для таких рослин: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валі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гінкго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ячмінь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з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sz w:val="24"/>
                <w:szCs w:val="24"/>
              </w:rPr>
              <w:t>клен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 суцвіттях соняшника звичайного розрізняють такі типи квіток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йкоподібн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зичков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правжньо-язичков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част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оподібні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Особливостями процесів життєдіяльності покритонасінних рослин 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sz w:val="24"/>
                <w:szCs w:val="24"/>
              </w:rPr>
              <w:t>необмежений ріст;  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тність до фотосинтез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не потребують кисню для диханн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ровують листками води більше, ніж її надходить з кореневої систем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листки мають виключно зелений колір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слина, частина якої зображена на рисунку</w:t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52750" cy="19621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ежить до того ж класу, що і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інко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лин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ун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парис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кажіть, які органели руху мають інфузорії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евдоподії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гутик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тливі вакуол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йк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кронуклеус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Жирове тіло таргана рудого виконує функції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асання поживних речовин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асання вод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ленн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ханн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ілення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дну пару крил маю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джола медоносна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аон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тня муха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шиний лев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вечірниця руда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кріплений спосіб життя характерний для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ої зірк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ського жолудя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ської качечк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ого папуг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ого коника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тєвий цикл за участі двох проміжних хазяїв притаманний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sz w:val="24"/>
                <w:szCs w:val="24"/>
              </w:rPr>
              <w:t>печінковому сисун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ьожаку широкому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чачому ціп’як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ячому ціп’як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ячому сисуну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right="-5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еліцери – це перша пара кінцівок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х, які розвиваються з повним перетворенням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х, які розвиваються з неповним перетворенням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павуків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іщів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подібних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 промислових морських ракоподібних належа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ькі жолуд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катиці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ветк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чкові рак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нгусти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right="-5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ільними ознаками плоских червив та молюсків є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у травній системі анального отвор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у кровоносній системі серця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ість видільної систем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ість нервової системи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вність внутрішнього скелету. 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36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0" w:type="dxa"/>
            <w:gridSpan w:val="2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 Південній Америці мешкають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бр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нивці;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нгуру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sz w:val="24"/>
                <w:szCs w:val="24"/>
              </w:rPr>
              <w:t>ящери;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3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lineRule="auto" w:line="336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мурахоїди. 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Тест В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/>
      </w:pPr>
      <w:r>
        <w:rPr>
          <w:b/>
          <w:bCs/>
          <w:sz w:val="24"/>
          <w:szCs w:val="24"/>
        </w:rPr>
        <w:t>Уважно прочитайте наступні запитання. Подумайте, які з запропонованих варіантів відповідей є правильними. Спосіб відповіді на ці запитання указано у кожному з них. Зверніть увагу на листок для відповідей. Бажаємо успіху!</w:t>
      </w:r>
    </w:p>
    <w:p>
      <w:pPr>
        <w:pStyle w:val="Normal"/>
        <w:spacing w:lineRule="auto" w:line="240"/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368"/>
      </w:tblGrid>
      <w:tr>
        <w:trPr>
          <w:cantSplit w:val="true"/>
        </w:trPr>
        <w:tc>
          <w:tcPr>
            <w:tcW w:w="10908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 xml:space="preserve">В1. Уважно розгляньте 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запропонований</w:t>
            </w:r>
            <w:r>
              <w:rPr>
                <w:b/>
                <w:bCs/>
                <w:sz w:val="24"/>
                <w:szCs w:val="24"/>
              </w:rPr>
              <w:t xml:space="preserve"> малюнок та дайте відповідь на наведені нижче запитання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4907915" cy="330771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7915" cy="330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908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1. Цифрою 1 на рисунку (пунктирна лінія) позначено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у з розчиненими в ній мінеральними речовинами; 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ені органічні речовини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ситоподібні трубки, якими відбувається низхідний потік речовин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ітроносні ходи всередині рослин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оподібні трубки, якими відбувається висхідний потік речовин.</w:t>
            </w:r>
          </w:p>
        </w:tc>
      </w:tr>
      <w:tr>
        <w:trPr>
          <w:cantSplit w:val="true"/>
        </w:trPr>
        <w:tc>
          <w:tcPr>
            <w:tcW w:w="10908" w:type="dxa"/>
            <w:gridSpan w:val="2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2. Цифрою 2 на рисунку (суцільна лінія) позначено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воду з розчиненими в ній мінеральними речовинами;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чинені органічні речовини; 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оподібні трубки, якими відбувається висхідний потік речовин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ітроносні ходи всередині рослин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ини, якими відбувається низхідний потік речовин.</w:t>
            </w:r>
          </w:p>
        </w:tc>
      </w:tr>
      <w:tr>
        <w:trPr>
          <w:cantSplit w:val="true"/>
        </w:trPr>
        <w:tc>
          <w:tcPr>
            <w:tcW w:w="10908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1.3. Якщо цифрою 3 на рисунку позначити кисень, то під цифрою 4 позначено таку сполуку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лекислий газ;  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ень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нь.</w:t>
            </w:r>
          </w:p>
        </w:tc>
      </w:tr>
      <w:tr>
        <w:trPr>
          <w:cantSplit w:val="true"/>
        </w:trPr>
        <w:tc>
          <w:tcPr>
            <w:tcW w:w="10908" w:type="dxa"/>
            <w:gridSpan w:val="2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1.4. Якщо цифрою 3 на рисунку позначити вуглекислоту, то під цифрою 4 позначено таку сполуку: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глекислий газ;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ень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</w:p>
        </w:tc>
        <w:tc>
          <w:tcPr>
            <w:tcW w:w="1036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нь.  </w:t>
            </w:r>
          </w:p>
        </w:tc>
      </w:tr>
    </w:tbl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2. Установіть відповідність між типами плодів та зображеннями рослин, які їх продукують. </w:t>
      </w:r>
      <w:r>
        <w:rPr/>
        <w:t>Рослини: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250"/>
        <w:gridCol w:w="2250"/>
        <w:gridCol w:w="2058"/>
        <w:gridCol w:w="2532"/>
      </w:tblGrid>
      <w:tr>
        <w:trPr/>
        <w:tc>
          <w:tcPr>
            <w:tcW w:w="181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90295" cy="178879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295" cy="178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46835" cy="1796415"/>
                  <wp:effectExtent l="0" t="0" r="0" b="0"/>
                  <wp:docPr id="6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79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343660" cy="178816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78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8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63015" cy="173101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2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1610" cy="174434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74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2058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2532" w:type="dxa"/>
            <w:tcBorders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</w:tr>
    </w:tbl>
    <w:p>
      <w:pPr>
        <w:pStyle w:val="Normal"/>
        <w:ind w:hanging="0"/>
        <w:rPr/>
      </w:pPr>
      <w:r>
        <w:rPr/>
        <w:t xml:space="preserve">Типи плодів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2.1. Біб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2.2 Зернівка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246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2.3. Сім'янка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246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sz w:val="24"/>
                <w:szCs w:val="24"/>
              </w:rPr>
              <w:t>2.4. Ягода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b/>
          <w:b/>
          <w:color w:val="1F497D"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В3. </w:t>
      </w:r>
      <w:r>
        <w:rPr>
          <w:b/>
          <w:sz w:val="24"/>
          <w:szCs w:val="24"/>
        </w:rPr>
        <w:t xml:space="preserve">Розгляньте наведені рисунки, </w:t>
      </w:r>
      <w:r>
        <w:rPr>
          <w:b/>
          <w:color w:val="000000"/>
          <w:sz w:val="24"/>
          <w:szCs w:val="24"/>
        </w:rPr>
        <w:t xml:space="preserve">на яких зображено шкідників деревини та пошкодження, які вони спричиняють. </w:t>
      </w:r>
    </w:p>
    <w:p>
      <w:pPr>
        <w:pStyle w:val="Normal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382895" cy="4152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Встановіть відповідності між рисунками (імаго, личинки та пошкодження), які позначені літерами, і назвами тварин: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– короїд;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 – вусач;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 – златка;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 – рогохвіст;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 – свердлик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4. Розгляньте рисунок: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57830" cy="2371090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  <w:t>З переліку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Інфузорії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Плоскі черви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Круглі черви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ільчасті черви;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Членистоногі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Молюски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 Голкошкірі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 Хордові.</w:t>
            </w:r>
          </w:p>
        </w:tc>
      </w:tr>
    </w:tbl>
    <w:p>
      <w:pPr>
        <w:pStyle w:val="Normal"/>
        <w:ind w:hanging="0"/>
        <w:rPr/>
      </w:pPr>
      <w:r>
        <w:rPr>
          <w:b/>
          <w:sz w:val="24"/>
          <w:szCs w:val="24"/>
        </w:rPr>
        <w:t>Оберіть типи, до яких належать: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4.1. Паразит, життєвий цикл якого зображено на рисунку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4.2. Основний хазяїн паразита, життєвий цикл якого зображено на рисунку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4.3. Проміжний хазяїн паразита, життєвий цикл якого зображено на рисунку.</w:t>
      </w:r>
    </w:p>
    <w:p>
      <w:pPr>
        <w:pStyle w:val="Normal"/>
        <w:ind w:hanging="0"/>
        <w:rPr/>
      </w:pPr>
      <w:r>
        <w:rPr/>
        <w:t>З переліку: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А. наявність присосок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відсутність анального отвору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дихання за допомогою легень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рямий розвиток;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ермафродитизм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наявність печінки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 замкнена кровоносна система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. наявність радули.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ріть характерні ознаки: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4.4. Паразита, життєвий цикл якого зображено на рисунку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4.5. Основного хазяїна паразита, життєвий цикл якого зображено на рисунку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>4.6. Проміжного хазяїна паразита, життєвий цикл якого зображено на рисунку.</w:t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altName w:val="Cambria"/>
    <w:charset w:val="00"/>
    <w:family w:val="roman"/>
    <w:pitch w:val="variable"/>
  </w:font>
  <w:font w:name="UkrainianLazurski">
    <w:altName w:val="Cambria"/>
    <w:charset w:val="00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UkrainianPragmatica">
    <w:charset w:val="00"/>
    <w:family w:val="swiss"/>
    <w:pitch w:val="variable"/>
  </w:font>
  <w:font w:name="UkrainianPeterburg">
    <w:charset w:val="00"/>
    <w:family w:val="roman"/>
    <w:pitch w:val="variable"/>
  </w:font>
  <w:font w:name="Comic Sans MS">
    <w:charset w:val="cc"/>
    <w:family w:val="script"/>
    <w:pitch w:val="variable"/>
  </w:font>
  <w:font w:name="GothicRus">
    <w:altName w:val="Cambr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UkrainianSchoolBook;Cambria" w:hAnsi="UkrainianSchoolBook;Cambria" w:cs="UkrainianSchoolBook;Cambri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UkrainianSchoolBook;Cambria" w:hAnsi="UkrainianSchoolBook;Cambria" w:cs="UkrainianSchoolBook;Cambri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jc w:val="left"/>
      <w:outlineLvl w:val="2"/>
    </w:pPr>
    <w:rPr>
      <w:rFonts w:ascii="UkrainianLazurski;Cambria" w:hAnsi="UkrainianLazurski;Cambria" w:cs="UkrainianLazurski;Cambri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75"/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UkrainianLazurski;Cambria" w:hAnsi="UkrainianLazurski;Cambria" w:cs="UkrainianLazurski;Cambria"/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left"/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center"/>
      <w:outlineLvl w:val="8"/>
    </w:pPr>
    <w:rPr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UkrainianPragmatica" w:hAnsi="UkrainianPragmatica" w:cs="UkrainianPragmatica"/>
      <w:b/>
      <w:i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36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8" w:leader="none"/>
      </w:tabs>
      <w:spacing w:lineRule="auto" w:line="240" w:before="240" w:after="120"/>
      <w:jc w:val="left"/>
    </w:pPr>
    <w:rPr>
      <w:rFonts w:ascii="UkrainianPeterburg" w:hAnsi="UkrainianPeterburg" w:cs="UkrainianPeterburg"/>
      <w:b/>
      <w:lang w:val="en-US" w:eastAsia="en-US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lineRule="auto" w:line="360"/>
      <w:ind w:left="0" w:firstLine="737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</w:tabs>
      <w:spacing w:lineRule="auto" w:line="360"/>
      <w:ind w:left="641" w:hanging="357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</w:tabs>
      <w:spacing w:lineRule="auto" w:line="360"/>
      <w:jc w:val="both"/>
    </w:pPr>
    <w:rPr/>
  </w:style>
  <w:style w:type="paragraph" w:styleId="Style5">
    <w:name w:val="Назва таблиці"/>
    <w:basedOn w:val="Normal"/>
    <w:qFormat/>
    <w:pPr>
      <w:spacing w:lineRule="auto" w:line="240" w:before="0" w:after="120"/>
      <w:ind w:hanging="0"/>
      <w:jc w:val="right"/>
    </w:pPr>
    <w:rPr/>
  </w:style>
  <w:style w:type="paragraph" w:styleId="Style6">
    <w:name w:val="Заголовок таблиці"/>
    <w:basedOn w:val="Normal"/>
    <w:next w:val="Style5"/>
    <w:qFormat/>
    <w:pPr>
      <w:spacing w:lineRule="auto" w:line="240" w:before="120" w:after="120"/>
      <w:ind w:hanging="0"/>
      <w:jc w:val="right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98" w:leader="none"/>
      </w:tabs>
      <w:spacing w:before="120" w:after="0"/>
      <w:ind w:left="1276" w:hanging="567"/>
      <w:jc w:val="left"/>
    </w:pPr>
    <w:rPr>
      <w:rFonts w:ascii="UkrainianPeterburg" w:hAnsi="UkrainianPeterburg" w:cs="UkrainianPeterburg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8" w:leader="none"/>
      </w:tabs>
      <w:spacing w:lineRule="auto" w:line="240"/>
      <w:ind w:left="560" w:firstLine="720"/>
      <w:jc w:val="left"/>
    </w:pPr>
    <w:rPr>
      <w:rFonts w:ascii="UkrainianLazurski;Cambria" w:hAnsi="UkrainianLazurski;Cambria" w:cs="UkrainianLazurski;Cambria"/>
      <w:i/>
      <w:sz w:val="24"/>
      <w:lang w:val="en-US" w:eastAsia="en-US"/>
    </w:rPr>
  </w:style>
  <w:style w:type="paragraph" w:styleId="Style7">
    <w:name w:val="Текст у таблиці"/>
    <w:basedOn w:val="Normal"/>
    <w:qFormat/>
    <w:pPr>
      <w:spacing w:lineRule="auto" w:line="240"/>
      <w:ind w:hanging="0"/>
      <w:jc w:val="center"/>
    </w:pPr>
    <w:rPr/>
  </w:style>
  <w:style w:type="paragraph" w:styleId="Style8">
    <w:name w:val="Шапка документа"/>
    <w:basedOn w:val="Normal"/>
    <w:qFormat/>
    <w:pPr>
      <w:ind w:left="5670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44:00Z</dcterms:created>
  <dc:creator>Чернінський</dc:creator>
  <dc:description/>
  <cp:keywords/>
  <dc:language>en-US</dc:language>
  <cp:lastModifiedBy>Пользователь</cp:lastModifiedBy>
  <dcterms:modified xsi:type="dcterms:W3CDTF">2025-10-10T11:51:00Z</dcterms:modified>
  <cp:revision>18</cp:revision>
  <dc:subject/>
  <dc:title/>
</cp:coreProperties>
</file>